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47000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764905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3847831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